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QuickTrax Employee RollCall! Sv2.4</w:t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ab/>
        <w:tab/>
        <w:t xml:space="preserve">       ��� On-Line Reference Guide ���</w:t>
        <w:tab/>
        <w:tab/>
        <w:tab/>
        <w:t xml:space="preserve">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  Press the Ctrl and J keys to "Jump" to an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On-Line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</w:t>
        <w:tab/>
        <w:t xml:space="preserve"> Subject</w:t>
        <w:tab/>
        <w:tab/>
        <w:t xml:space="preserve">    Line Number</w:t>
        <w:tab/>
        <w:t xml:space="preserve">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tallation. . . . . . . . . . . . . . 99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equirements . . . . . . . . . .141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ick Start Information . . . . . . . .204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RC! Commands . . . . . . . . . . . . .305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erminology . . . . . . . . . . . . . .357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ckup Data . . . . . . . . . . . . .409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FUtility . . . . . . . . . . . . . .421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Defined Menus. . . . . . . . . .430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ployee File . . . . . . . . . . . .447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EO File. . . . . . . . . . . . . . .543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Events. . . . . . . . . . . . . .559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ence Benefits. . . . . . . . . . .582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osing Benefit Files . . . . . . .638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ily Schedule. . . . . . . . . . . .669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ekly Schedule . . . . . . . . . . .724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 Schedule Setup. . . . . . . .774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ransact Time Data. . . . . . . . . .790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istorical Data . . . . . . . . . . .815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endar. . . . . . . . . . . . . . .838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e Pad. . . . . . . . . . . . . . .856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ing. . . . . . . . . . . . . . .887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ndard Reports Library. . . . . . .938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ort Setup. . . . . . . . . . . . 1078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inter Setup . . . . . . . . . . . 1091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 Setup. . . . . . . . . . . . . 1110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tle Setup . . . . . . . . . . . . 1173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nefit Plans . . . . . . . . . . . 1198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sswords . . . . . . . . . . . . . 1209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ence Reasons . . . . . . . . . . 1228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ccount Codes . . . . . . . . . . . 1242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 Events. . . . . . . . . . . . . 1355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EO Codes . . . . . . . . . . . . . 1265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partment Codes. . . . . . . . . . 1274</w:t>
        <w:tab/>
        <w:t xml:space="preserve">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r Defined Codes. . . . . . . . . 1283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RC!</w:t>
      </w:r>
    </w:p>
    <w:p>
      <w:pPr>
        <w:pStyle w:val="PreformattedText"/>
        <w:bidi w:val="0"/>
        <w:jc w:val="left"/>
        <w:rPr/>
      </w:pPr>
      <w:r>
        <w:rPr/>
        <w:tab/>
        <w:t xml:space="preserve">   Getting Help. . . . . . . . . . . . . 1305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 QRC! Files. . . . . . . . . . . . . . 1319 . . . 24</w:t>
      </w:r>
    </w:p>
    <w:p>
      <w:pPr>
        <w:pStyle w:val="PreformattedText"/>
        <w:bidi w:val="0"/>
        <w:jc w:val="left"/>
        <w:rPr/>
      </w:pPr>
      <w:r>
        <w:rPr/>
        <w:tab/>
        <w:t xml:space="preserve">   Optimizing QRC! Performance . . . . . 1359 . . . 25</w:t>
      </w:r>
    </w:p>
    <w:p>
      <w:pPr>
        <w:pStyle w:val="PreformattedText"/>
        <w:bidi w:val="0"/>
        <w:jc w:val="left"/>
        <w:rPr/>
      </w:pPr>
      <w:r>
        <w:rPr/>
        <w:tab/>
        <w:t xml:space="preserve">   Database Fundamentals . . . . . . . . 1404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Data Entry. . . . . . . . . . . . . . 1422 . . . 26</w:t>
      </w:r>
    </w:p>
    <w:p>
      <w:pPr>
        <w:pStyle w:val="PreformattedText"/>
        <w:bidi w:val="0"/>
        <w:jc w:val="left"/>
        <w:rPr/>
      </w:pPr>
      <w:r>
        <w:rPr/>
        <w:tab/>
        <w:t xml:space="preserve">   Database Management . . . . . . . . . 1456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Options. . . . . . . . . 1511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FU!</w:t>
      </w:r>
    </w:p>
    <w:p>
      <w:pPr>
        <w:pStyle w:val="PreformattedText"/>
        <w:bidi w:val="0"/>
        <w:jc w:val="left"/>
        <w:rPr/>
      </w:pPr>
      <w:r>
        <w:rPr/>
        <w:tab/>
        <w:t xml:space="preserve">   Filer Menu</w:t>
      </w:r>
    </w:p>
    <w:p>
      <w:pPr>
        <w:pStyle w:val="PreformattedText"/>
        <w:bidi w:val="0"/>
        <w:jc w:val="left"/>
        <w:rPr/>
      </w:pPr>
      <w:r>
        <w:rPr/>
        <w:tab/>
        <w:t xml:space="preserve">     DOS Shell . . . . . . . . . . . . . 1582 . . . 29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iles. . . . . . . . . . . . . 1636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Delete Files. . . . . . . . . . . . 1653 . . . 30</w:t>
      </w:r>
    </w:p>
    <w:p>
      <w:pPr>
        <w:pStyle w:val="PreformattedText"/>
        <w:bidi w:val="0"/>
        <w:jc w:val="left"/>
        <w:rPr/>
      </w:pPr>
      <w:r>
        <w:rPr/>
        <w:tab/>
        <w:t xml:space="preserve">     Pack Files. . . . . . . . . . . . . 1667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Optimize Data Files . . . . . . . . 1678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Converter Menu</w:t>
      </w:r>
    </w:p>
    <w:p>
      <w:pPr>
        <w:pStyle w:val="PreformattedText"/>
        <w:bidi w:val="0"/>
        <w:jc w:val="left"/>
        <w:rPr/>
      </w:pPr>
      <w:r>
        <w:rPr/>
        <w:tab/>
        <w:t xml:space="preserve">     New Formats . . . . . . . . . . . . 1702 . . . 31</w:t>
      </w:r>
    </w:p>
    <w:p>
      <w:pPr>
        <w:pStyle w:val="PreformattedText"/>
        <w:bidi w:val="0"/>
        <w:jc w:val="left"/>
        <w:rPr/>
      </w:pPr>
      <w:r>
        <w:rPr/>
        <w:tab/>
        <w:t xml:space="preserve">     Convert Files . . . . . . . . . . . 1741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  Export Data . . . . . . . . . . . . 1761 . . . 32</w:t>
      </w:r>
    </w:p>
    <w:p>
      <w:pPr>
        <w:pStyle w:val="PreformattedText"/>
        <w:bidi w:val="0"/>
        <w:jc w:val="left"/>
        <w:rPr/>
      </w:pPr>
      <w:r>
        <w:rPr/>
        <w:tab/>
        <w:t xml:space="preserve">   Printers Menu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r List. . . . . . . . . . . . 1801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Printer Test. . . . . . . . . . . . 1816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tup Menu</w:t>
      </w:r>
    </w:p>
    <w:p>
      <w:pPr>
        <w:pStyle w:val="PreformattedText"/>
        <w:bidi w:val="0"/>
        <w:jc w:val="left"/>
        <w:rPr/>
      </w:pPr>
      <w:r>
        <w:rPr/>
        <w:tab/>
        <w:t xml:space="preserve">     Backup Set Libraries. . . . . . . . 1831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ctivities Menu</w:t>
      </w:r>
    </w:p>
    <w:p>
      <w:pPr>
        <w:pStyle w:val="PreformattedText"/>
        <w:bidi w:val="0"/>
        <w:jc w:val="left"/>
        <w:rPr/>
      </w:pPr>
      <w:r>
        <w:rPr/>
        <w:tab/>
        <w:t xml:space="preserve">     Backup Data Files . . . . . . . . . 1853 . . . 34</w:t>
      </w:r>
    </w:p>
    <w:p>
      <w:pPr>
        <w:pStyle w:val="PreformattedText"/>
        <w:bidi w:val="0"/>
        <w:jc w:val="left"/>
        <w:rPr/>
      </w:pPr>
      <w:r>
        <w:rPr/>
        <w:tab/>
        <w:t xml:space="preserve">     Restore Data Files. . . . . . . . . 1861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ab/>
        <w:t xml:space="preserve">   Product Support . . . . . . . . . . . 1881 . . . 35</w:t>
      </w:r>
    </w:p>
    <w:p>
      <w:pPr>
        <w:pStyle w:val="PreformattedText"/>
        <w:bidi w:val="0"/>
        <w:jc w:val="left"/>
        <w:rPr/>
      </w:pPr>
      <w:r>
        <w:rPr/>
        <w:tab/>
        <w:t xml:space="preserve">   Common Problem Solving. . . . . . . . 1915 . . . 36</w:t>
      </w:r>
    </w:p>
    <w:p>
      <w:pPr>
        <w:pStyle w:val="PreformattedText"/>
        <w:bidi w:val="0"/>
        <w:jc w:val="left"/>
        <w:rPr/>
      </w:pPr>
      <w:r>
        <w:rPr/>
        <w:tab/>
        <w:t xml:space="preserve">   Error Messages. . . . . . . . . . . . 1953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QRC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nstall Sv2.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an older version of QRC!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version Sv2.4 in a different directory.</w:t>
        <w:tab/>
        <w:t>The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sion Sv2.4 are NOT COMPATIBLE with earlier versions.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data can be converted to the new file formats, kee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in separate directories.  Please read page 2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converting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ut the Install Disk or Disk #1 in drive A or B, chan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rive prompt and type INSTALL and press ENTER.  The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reate a subdirectory and unpack all files in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stall program should fail to work properly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files from the DOS command line.  To do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 directory for QRC! and then change to that directory. 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RC! diskette in the floppy (A or B)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A:\QRC24_1  (Program Fil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:\QRC24_2  (Utility Fil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:\QRC24_3  (Databas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should check your disk set for the correc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set your CONFIG.SYS fil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FILES = 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UFFERS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eck your Disk Operating System for instruction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You may need to increase this number.  It is assumed tha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files are open prior to starting QRC!.  If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an ERROR such as "TOO MANY OPEN FILES",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LES = 60.  Remember to reboot your computer afte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any large database, we recommend using a 286, 386 or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machine with at least 640K of memory and a high speed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Disk compression programs are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will require at least 2.5Mb of disk space. This will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(continu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initially start QRC, from the command screen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(bottom right corner) should read from 85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K (or more).</w:t>
        <w:tab/>
        <w:t>This depends on your version of DOS,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(in config.sys), any utility commands (in autoexec.ba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memory resident (TSR) programs you may have loaded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actors can impact your available memory. 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inimum of 540k available free memory to run Q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runs in "standard" text mode forms display and has been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GA, EGA and VGA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occurred in earlier DOS versions.</w:t>
        <w:tab/>
        <w:t>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3 and up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From Another Vers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version Sv2.4C is not compatible with earlier vers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 and "Keyed" values have changed.  In most cas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ttle effort, your data files can be converted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Trax File Utility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 of QRC!, you can obtain a fre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QuickTrax File Utility program.  This utility can eve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rom the QRC! main menu.  QFU v2.4 will copy, delete, pa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e, sort and convert data files.  Every QRC! user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U to optimize data fi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arion F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data files are Clarion record structures.  If you own Clar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Developer or Professional Developer, you can use the F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supplied.  Please consult your manual for fil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larion Personal Developer and Professional Develop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Clarion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QRC!, go to the sub-directory by typing cd\QRC24 (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and press ENTER.  At the system prompt, type QR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creen you will see is the Password entry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lready has a password setup for you. To enter,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1" for the User ID.  Type "PASS1" at the password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.</w:t>
        <w:tab/>
        <w:t xml:space="preserve"> Press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ll now open and test each data file.  The nex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e will be the "command screen". All menus and window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ble from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menu selection named "People" will be pulled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menu selector using the Right/Left arrow keys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ach menu pull down as you press the keys.  The red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menu option for execution.</w:t>
        <w:tab/>
        <w:t xml:space="preserve"> You can open any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, the down arrow key or the highlight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ove the selector bar the menu "Utilities". 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 "Main Setup" and press ENTER.  The first field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ration number.  Enter only your valid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!</w:t>
        <w:tab/>
        <w:t>An invalid registration number will render this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less.</w:t>
        <w:tab/>
        <w:t xml:space="preserve"> Press ENTER to continue to the "Company Name"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n your company name and address information.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, Default Options, allows you to control message beeps,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, Tickler and backup reminder features.  Select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uit your needs or accept the default setting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d QTC!, enter the lo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Printer Setup from the menu. At the "Select Printer #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press F5 for the printers list.  You will now have a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from which to choose.  Select your printer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is not listed, refer to "Printer Setup" in this 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lect the printer port or location of your prin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rinter information is optional.</w:t>
        <w:tab/>
        <w:t>Now set the global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ngth.  This can be changed at print time.</w:t>
        <w:tab/>
        <w:t xml:space="preserve"> If you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et fed printer, and want to eject a page at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answer yes to the Form Feed option.  Press ENTER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Title Setup from the menu.  There are 2 Menu and 2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"titles" for you to use.  The Menu Titles appear on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are used to call other programs from the QRC!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you might want to add the Clarion Report Wri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QuickTrax add-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1 and User 2 fields are user defined Code Table tit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ot sure what you want to assign at this time,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by pressing the ENTER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move to the Codes Menu and setup each code to meet your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Please read the Codes chapter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Start Information (continu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can use QRC! you MUST enter employee information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files rely or are "keyed" on employee data.  Onc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oaded your employee information, you can begin using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EO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chematic demonstrates the QRC! window f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Menu Selections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Ŀ</w:t>
        <w:tab/>
        <w:t xml:space="preserve">  �    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 Add-On Modules   ���������Ĵ Scrolling Windows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(PEM's)</w:t>
        <w:tab/>
        <w:t xml:space="preserve">     �</w:t>
        <w:tab/>
        <w:t xml:space="preserve">  �    �     (Tables)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  <w:tab/>
        <w:t xml:space="preserve">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</w:t>
        <w:tab/>
        <w:tab/>
        <w:t xml:space="preserve"> �   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</w:t>
        <w:tab/>
        <w:tab/>
        <w:t xml:space="preserve"> ����Ĵ Data Entry Screen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Ŀ</w:t>
        <w:tab/>
        <w:t xml:space="preserve">      �</w:t>
        <w:tab/>
        <w:t xml:space="preserve">     (Forms)</w:t>
        <w:tab/>
        <w:t xml:space="preserve">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Data Entry Screens �</w:t>
        <w:tab/>
        <w:t xml:space="preserve">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(Forms)</w:t>
        <w:tab/>
        <w:t xml:space="preserve">    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</w:t>
        <w:tab/>
        <w:tab/>
        <w:tab/>
        <w:t xml:space="preserve"> 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</w:t>
        <w:tab/>
        <w:tab/>
        <w:tab/>
        <w:t xml:space="preserve"> � Lookup Tables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Ŀ</w:t>
        <w:tab/>
        <w:tab/>
        <w:t xml:space="preserve"> �   (Tables)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Lookup Tables �</w:t>
        <w:tab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(Tables)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 - A selection of procedure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M's  - QuickTrax Program Extension Modu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- A scrolling list of data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 - Data entry (Update)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Command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etter    - Selects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/Left arrow keys - Moves selector to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</w:t>
        <w:tab/>
        <w:t xml:space="preserve">     - Opens selected menu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</w:t>
        <w:tab/>
        <w:t xml:space="preserve">     - Opens selected menu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</w:t>
        <w:tab/>
        <w:tab/>
        <w:t xml:space="preserve">     - Opens the Quit Menu to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Windows (T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   - Scrolls highlight bar up an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/PgUp keys</w:t>
        <w:tab/>
        <w:t xml:space="preserve">     - Scrolls a page at a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PgDn/Ctrl PgUp   - End of or beginning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</w:t>
        <w:tab/>
        <w:t xml:space="preserve">     - Selects a file to enter and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key</w:t>
        <w:tab/>
        <w:tab/>
        <w:t xml:space="preserve">     - To insert a new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key</w:t>
        <w:tab/>
        <w:tab/>
        <w:t xml:space="preserve">     - To delet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M keys</w:t>
        <w:tab/>
        <w:t xml:space="preserve">     - To Mark and UnMark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D keys</w:t>
        <w:tab/>
        <w:t xml:space="preserve">     - To purge/delete all Mark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U keys</w:t>
        <w:tab/>
        <w:t xml:space="preserve">     - To UnMark all Mark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</w:t>
        <w:tab/>
        <w:tab/>
        <w:t xml:space="preserve">     - Return to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SC Keys</w:t>
        <w:tab/>
        <w:t xml:space="preserve">     - Return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Windows (For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arrow keys    - Selects entry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/Left keys</w:t>
        <w:tab/>
        <w:t xml:space="preserve">     - Moves curser in selected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</w:t>
        <w:tab/>
        <w:t xml:space="preserve">     - Enters data/moves curser to next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NTER key</w:t>
        <w:tab/>
        <w:t xml:space="preserve">     - Bypasses the remaining fields &amp;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</w:t>
        <w:tab/>
        <w:tab/>
        <w:t xml:space="preserve">     - Save &amp; return to ma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key</w:t>
        <w:tab/>
        <w:tab/>
        <w:t xml:space="preserve">     - To back up one field or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ESC key</w:t>
        <w:tab/>
        <w:t xml:space="preserve">     - Aborts &amp; returns to ma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</w:t>
        <w:tab/>
        <w:t xml:space="preserve">     - To delete characters i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key - Help Index or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key - This key is used as a utility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key - Will pop-up a monthly calendar in the right h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key - Look up code ta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key - This key is used to call the Auto Close procedure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key - Will pop-up the Note Pad fil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key - Will present you with a menu for printing repor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this at any menu or tabl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</w:t>
        <w:tab/>
        <w:t xml:space="preserve">     - QuickTrax Employee RollCall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C!</w:t>
        <w:tab/>
        <w:t xml:space="preserve">     - QuickTrax TimeCard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U!</w:t>
        <w:tab/>
        <w:t xml:space="preserve">     - QuickTrax File Management Utility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OM!</w:t>
        <w:tab/>
        <w:t xml:space="preserve">     - QuickTrax Objective Manager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W!</w:t>
        <w:tab/>
        <w:t xml:space="preserve">     - QTWriter!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M</w:t>
        <w:tab/>
        <w:t xml:space="preserve">     - Program Extension (QTC!, QFU!)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</w:t>
        <w:tab/>
        <w:t xml:space="preserve">     - ABSence Reas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    - A data function area such as Scheduling or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   - Database Record Files (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iles     - Used (.K01) to retrieve data in a certa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cords  - Data records, or "file folders" on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ies  - A field of information, stored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/Lists  - A scrolling screen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/Update  - Update/Add/Dele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</w:t>
        <w:tab/>
        <w:t xml:space="preserve">     - Selection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- Record selector in tabl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  <w:tab/>
        <w:t xml:space="preserve">     - View, Print or Save summariz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(s)</w:t>
        <w:tab/>
        <w:t xml:space="preserve">     - Screen location fo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</w:t>
        <w:tab/>
        <w:t xml:space="preserve">     - A "page" on your comput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</w:t>
        <w:tab/>
        <w:t xml:space="preserve">     - A screen that pops-up over anoth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</w:t>
        <w:tab/>
        <w:t xml:space="preserve">     - Predefined, changeab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</w:t>
        <w:tab/>
        <w:t xml:space="preserve">     - Disk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</w:t>
        <w:tab/>
        <w:t xml:space="preserve">     - American Standard Code for Information Inter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Option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ack is a Program Extension Module (PEM) that completely auto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and restore process. Using the *LHA compression archi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QBack will compress data files up to 50% of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nd copy them to as many disk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Utility Program (PEM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FUtility program is a data file "tune up" and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hat can be called from the QRC! Options Menu.  Thi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requires level 1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Menu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menu options that you can define and use to c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For example, you might want to add the Clar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or another QuickTrax add-on module.  These menu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level 2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a menu option, go to the Utilities Menu and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Setup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LHA version 2.1 is a copyright of Haruyasu Yoshizaki (Yoshi)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eopl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employee information, select the Employee 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window, EMPLOYEE MASTER LIST is your scrolling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mployees.  All other files and procedures use thi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is important that you enter at least one employe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ing on to othe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ime you enter this window the EMPLOYEE FIL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-up over the Employee Master window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 database is empty.</w:t>
        <w:tab/>
        <w:t>After the first employe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nd on subsequent accesses to this window, you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olling list of employee's from which t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n employee file, use the Up or Down arrow ke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ield to locate an employee file.  To search,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.  As you type, you will see the highlight bar mo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name beginning with that letter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letter "M", the highlight bar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name starting with "M".  If you then type "e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will then move to the first employee nam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Me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the employee file, Press ENTER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 If you wish to create a new file press INS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delete an employee file, press DEL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the EMPLOYEE FILE window you can ad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employee information.  Enter the employee name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, middle and last name.</w:t>
        <w:tab/>
        <w:t xml:space="preserve"> DON'T WORRY ABOUT STYLE, QR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PITALIZE THE FIRST LETTER OF EACH NAME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field indicated the employee's current emplo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You may select from FTIME (full time), PTIME (part ti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ERM (terminated) status codes.  You can filter out termi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s from normal viewing and reporting from the Ma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employee's Social Security number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number, you can echo the SS# to the EMP#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at the EMP#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code tables available on this screen. 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on the fields marked with "#", a selection table will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. Simply highlight your selectio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The Misc1 and Misc2 tables are for your own custom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fill these out before using them.  See the "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" on page 2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eople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File  (continu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eld is limited to the following character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 Name</w:t>
        <w:tab/>
        <w:t xml:space="preserve">  : 12</w:t>
        <w:tab/>
        <w:t xml:space="preserve">    Title</w:t>
        <w:tab/>
        <w:t>: 12</w:t>
      </w:r>
    </w:p>
    <w:p>
      <w:pPr>
        <w:pStyle w:val="PreformattedText"/>
        <w:bidi w:val="0"/>
        <w:jc w:val="left"/>
        <w:rPr/>
      </w:pPr>
      <w:r>
        <w:rPr/>
        <w:tab/>
        <w:t xml:space="preserve">   Middle Name</w:t>
        <w:tab/>
        <w:t xml:space="preserve">  : 12</w:t>
        <w:tab/>
        <w:t xml:space="preserve">    Department</w:t>
        <w:tab/>
        <w:t>:  6</w:t>
      </w:r>
    </w:p>
    <w:p>
      <w:pPr>
        <w:pStyle w:val="PreformattedText"/>
        <w:bidi w:val="0"/>
        <w:jc w:val="left"/>
        <w:rPr/>
      </w:pPr>
      <w:r>
        <w:rPr/>
        <w:tab/>
        <w:t xml:space="preserve">   Last Name</w:t>
        <w:tab/>
        <w:t xml:space="preserve">  : 14</w:t>
        <w:tab/>
        <w:t xml:space="preserve">    Salary</w:t>
        <w:tab/>
        <w:t>: 14</w:t>
      </w:r>
    </w:p>
    <w:p>
      <w:pPr>
        <w:pStyle w:val="PreformattedText"/>
        <w:bidi w:val="0"/>
        <w:jc w:val="left"/>
        <w:rPr/>
      </w:pPr>
      <w:r>
        <w:rPr/>
        <w:tab/>
        <w:t xml:space="preserve">   Street</w:t>
        <w:tab/>
        <w:t xml:space="preserve">  : 25</w:t>
        <w:tab/>
        <w:t xml:space="preserve">    Exempt</w:t>
        <w:tab/>
        <w:t>:  1</w:t>
      </w:r>
    </w:p>
    <w:p>
      <w:pPr>
        <w:pStyle w:val="PreformattedText"/>
        <w:bidi w:val="0"/>
        <w:jc w:val="left"/>
        <w:rPr/>
      </w:pPr>
      <w:r>
        <w:rPr/>
        <w:tab/>
        <w:t xml:space="preserve">   City</w:t>
        <w:tab/>
        <w:tab/>
        <w:t xml:space="preserve">  : 15</w:t>
        <w:tab/>
        <w:t xml:space="preserve">    S. S. #</w:t>
        <w:tab/>
        <w:t>:  9</w:t>
      </w:r>
    </w:p>
    <w:p>
      <w:pPr>
        <w:pStyle w:val="PreformattedText"/>
        <w:bidi w:val="0"/>
        <w:jc w:val="left"/>
        <w:rPr/>
      </w:pPr>
      <w:r>
        <w:rPr/>
        <w:tab/>
        <w:t xml:space="preserve">   State</w:t>
        <w:tab/>
        <w:t xml:space="preserve">  :  2</w:t>
        <w:tab/>
        <w:t xml:space="preserve">    EMP#</w:t>
        <w:tab/>
        <w:t>:  9</w:t>
      </w:r>
    </w:p>
    <w:p>
      <w:pPr>
        <w:pStyle w:val="PreformattedText"/>
        <w:bidi w:val="0"/>
        <w:jc w:val="left"/>
        <w:rPr/>
      </w:pPr>
      <w:r>
        <w:rPr/>
        <w:tab/>
        <w:t xml:space="preserve">   Zip</w:t>
        <w:tab/>
        <w:tab/>
        <w:t xml:space="preserve">  : 10</w:t>
        <w:tab/>
        <w:t xml:space="preserve">    Birth Date</w:t>
        <w:tab/>
        <w:t>:  6</w:t>
      </w:r>
    </w:p>
    <w:p>
      <w:pPr>
        <w:pStyle w:val="PreformattedText"/>
        <w:bidi w:val="0"/>
        <w:jc w:val="left"/>
        <w:rPr/>
      </w:pPr>
      <w:r>
        <w:rPr/>
        <w:tab/>
        <w:t xml:space="preserve">   Home Phone</w:t>
        <w:tab/>
        <w:t xml:space="preserve">  : 10</w:t>
        <w:tab/>
        <w:t xml:space="preserve">    Hire Date</w:t>
        <w:tab/>
        <w:t>:  6</w:t>
      </w:r>
    </w:p>
    <w:p>
      <w:pPr>
        <w:pStyle w:val="PreformattedText"/>
        <w:bidi w:val="0"/>
        <w:jc w:val="left"/>
        <w:rPr/>
      </w:pPr>
      <w:r>
        <w:rPr/>
        <w:tab/>
        <w:t xml:space="preserve">   Work Phone</w:t>
        <w:tab/>
        <w:t xml:space="preserve">  : 10</w:t>
        <w:tab/>
        <w:t xml:space="preserve">    Seniority</w:t>
        <w:tab/>
        <w:t>:  6</w:t>
      </w:r>
    </w:p>
    <w:p>
      <w:pPr>
        <w:pStyle w:val="PreformattedText"/>
        <w:bidi w:val="0"/>
        <w:jc w:val="left"/>
        <w:rPr/>
      </w:pPr>
      <w:r>
        <w:rPr/>
        <w:tab/>
        <w:t xml:space="preserve">   Extension</w:t>
        <w:tab/>
        <w:t xml:space="preserve">  :  5</w:t>
        <w:tab/>
        <w:t xml:space="preserve">    School(YRS) :  2</w:t>
      </w:r>
    </w:p>
    <w:p>
      <w:pPr>
        <w:pStyle w:val="PreformattedText"/>
        <w:bidi w:val="0"/>
        <w:jc w:val="left"/>
        <w:rPr/>
      </w:pPr>
      <w:r>
        <w:rPr/>
        <w:tab/>
        <w:t xml:space="preserve">   Voice Mail</w:t>
        <w:tab/>
        <w:t xml:space="preserve">  : 10</w:t>
        <w:tab/>
        <w:t xml:space="preserve">    Misc1</w:t>
        <w:tab/>
        <w:t>:  6</w:t>
      </w:r>
    </w:p>
    <w:p>
      <w:pPr>
        <w:pStyle w:val="PreformattedText"/>
        <w:bidi w:val="0"/>
        <w:jc w:val="left"/>
        <w:rPr/>
      </w:pPr>
      <w:r>
        <w:rPr/>
        <w:tab/>
        <w:t xml:space="preserve">   Voice Mail Box :  5</w:t>
        <w:tab/>
        <w:t xml:space="preserve">    Misc2</w:t>
        <w:tab/>
        <w:t>:  6</w:t>
      </w:r>
    </w:p>
    <w:p>
      <w:pPr>
        <w:pStyle w:val="PreformattedText"/>
        <w:bidi w:val="0"/>
        <w:jc w:val="left"/>
        <w:rPr/>
      </w:pPr>
      <w:r>
        <w:rPr/>
        <w:tab/>
        <w:t xml:space="preserve">   Status</w:t>
        <w:tab/>
        <w:t xml:space="preserve">  :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mergency Name : 20</w:t>
      </w:r>
    </w:p>
    <w:p>
      <w:pPr>
        <w:pStyle w:val="PreformattedText"/>
        <w:bidi w:val="0"/>
        <w:jc w:val="left"/>
        <w:rPr/>
      </w:pPr>
      <w:r>
        <w:rPr/>
        <w:tab/>
        <w:t xml:space="preserve">   City/State/Zip : 25</w:t>
      </w:r>
    </w:p>
    <w:p>
      <w:pPr>
        <w:pStyle w:val="PreformattedText"/>
        <w:bidi w:val="0"/>
        <w:jc w:val="left"/>
        <w:rPr/>
      </w:pPr>
      <w:r>
        <w:rPr/>
        <w:tab/>
        <w:t xml:space="preserve">   Phone 1</w:t>
        <w:tab/>
        <w:t xml:space="preserve">  : 10</w:t>
      </w:r>
    </w:p>
    <w:p>
      <w:pPr>
        <w:pStyle w:val="PreformattedText"/>
        <w:bidi w:val="0"/>
        <w:jc w:val="left"/>
        <w:rPr/>
      </w:pPr>
      <w:r>
        <w:rPr/>
        <w:tab/>
        <w:t xml:space="preserve">   Phone 2</w:t>
        <w:tab/>
        <w:t xml:space="preserve">  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from the last field (Emergency Phone)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returns you to the Master List table.  The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is now on the employee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# is a unique field.  If the field is left blank, a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-up showing all current employee numbers.  If you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number, an error messag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Pad is available for each employee by pressing the F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otes will not show up on the Note Pad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 File screen updates the EMPWIN.DAT data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's name, EMP# or Department should change,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O Fi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EEO File from the People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, you can view each employee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n EEO File, move the highlight bar to the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.</w:t>
        <w:tab/>
        <w:t xml:space="preserve"> To clear an employee's EEO file,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o the employee and press the D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EEO File Update screen, enter the correct EEO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tains to this employee and job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Ev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Key Events from the People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, you can quickly enter employee "notes"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</w:t>
        <w:tab/>
        <w:t>For example;  you know John B. Good will be going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 seminar next Monday for three days.  Select Joh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Look up Table.</w:t>
        <w:tab/>
        <w:t xml:space="preserve"> From the form, enter the training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must first fill in the Key Events codes) or press F5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Events Look up Table.  Next, enter the starting dat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ning, then the day he will complete the seminar.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y comments that might pertain to 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new event for an employee, press INS from the Key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To delete an event, move the highlight bar to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DEL.  To change an event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vent and press ENTER.  From the Key Events Update form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dd or change any of the data fields.  The Key Event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is 61 characters wide by 21 lin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Events Update Form screen updates the EMPKNS.DA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ce Benefi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BSence Benefits from the People 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ence Benefits Table lists all employee's and their elig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hours by Benefit Plan.  Benefit Plans can be setup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table you can set Absences Benefit hours for each employ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run the Schedule Transaction procedure in order to up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to date ABS coded hours from the schedules.  The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audit each schedule by ABS code and add the total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1.DAT file.  You can also use the Auto Transac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n employee's benefit hours, highlight the employe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From the ABSence Benefits Update form you can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urs by benefit for the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lect from Y.T.D., Anniversary Date or Benefit Start D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's calculations. All benefit hours will either be 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year to date (January 1st - December 31st), anniversar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annual day and month of the employee's start date)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benefits date (annual day and month) that you will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lect the accrual calculation option.  You can choo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by Month, Week, Bi-Week, Daily or Quart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total hours allowed for each Benefit Plan for the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ter any Carryover hours from the previous year.</w:t>
        <w:tab/>
        <w:t>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line, Y.T.D. Used, are updated from the transact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ce Benefits (continu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fields are calculated for you.  The Y.T.D. E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 is calculated based on the benefit hours divided by the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year.  The Y.T.D. Used row is the sum of all the Schedu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ce hours you have entered for that employee.  The Y.T.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gible row is the difference of "Earned" and "Used"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ce Benefits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field, press F7 to fill in the the benefit op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ue Period Type will determine how the benefit hour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rue.</w:t>
        <w:tab/>
        <w:t>Select Beginning to accrue from the start of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YES to each field if you want the remaining (unused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) hours to be carried over and added to next year's hours.</w:t>
        <w:tab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field, "Close Now?" is only answered YES when you are go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out a benefit year's date and start a new year.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advanced notice of this when the program first start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Benefit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a benefit file recaps all hours taken against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then clears the taken hours for that year.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data, the totals are archived in the CLSTI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QRC!, you will see a small screen pop-up than s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ing ABS File".  This internal procedure checks to see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s are to be "closed out" within the next 15 days.  If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bsence Benefit Close Reminder" table will pop-up.</w:t>
        <w:tab/>
        <w:t>This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 all employees whose "benefit year" will end with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days.</w:t>
        <w:tab/>
        <w:t xml:space="preserve"> You can close them out individually or "Auto Close" them 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Auto Close feature, press F7 and each employee o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losed out automatically.  To close an individual o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employee from the Eligibility Table.</w:t>
        <w:tab/>
        <w:t>From the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ance Summary Form, press F7 and answer Yes to the "Close No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  <w:tab/>
        <w:t>When an employee is closed out all "accrued" hours ar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, and any carryover hours (that you chose Yes to) ar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ears eligibl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Hours Accrued are a total of ABS coded hours.  Make sure all</w:t>
      </w:r>
    </w:p>
    <w:p>
      <w:pPr>
        <w:pStyle w:val="PreformattedText"/>
        <w:bidi w:val="0"/>
        <w:jc w:val="left"/>
        <w:rPr/>
      </w:pPr>
      <w:r>
        <w:rPr/>
        <w:tab/>
        <w:t xml:space="preserve">     ABS absence hours have been SCHEDULED AND TRANSACTED,</w:t>
      </w:r>
    </w:p>
    <w:p>
      <w:pPr>
        <w:pStyle w:val="PreformattedText"/>
        <w:bidi w:val="0"/>
        <w:jc w:val="left"/>
        <w:rPr/>
      </w:pPr>
      <w:r>
        <w:rPr/>
        <w:tab/>
        <w:t xml:space="preserve">     but only hours to be taken in the current benefit year.</w:t>
      </w:r>
    </w:p>
    <w:p>
      <w:pPr>
        <w:pStyle w:val="PreformattedText"/>
        <w:bidi w:val="0"/>
        <w:jc w:val="left"/>
        <w:rPr/>
      </w:pPr>
      <w:r>
        <w:rPr/>
        <w:tab/>
        <w:t xml:space="preserve">     The TIME1.DAT and CLSTIME.DAT files are updated from this</w:t>
      </w:r>
    </w:p>
    <w:p>
      <w:pPr>
        <w:pStyle w:val="PreformattedText"/>
        <w:bidi w:val="0"/>
        <w:jc w:val="left"/>
        <w:rPr/>
      </w:pPr>
      <w:r>
        <w:rPr/>
        <w:tab/>
        <w:t xml:space="preserve">    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hedule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QRC!, you can use the scheduling procedures to track ti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bination of different ways.</w:t>
        <w:tab/>
        <w:t xml:space="preserve"> You can enter only the ab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nd identify them by ABS Code, you can enter all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s and print 7 or 1 day schedules, or you can use a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wo methods.  Both the Daily Schedule and Weekly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update the same data (TIMETRX.DA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Schedu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aily Schedule from the Schedules 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, all employees can be scheduled by date. 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wo ways to set the work date.  Simply type in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or press F5 and a calendar will pop-up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screen.  Use the arrow and PgUp/PgDn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entries on file for this date, the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Hours form will pop-up.  From here you can enter the employe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d ending times, and the wor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hedule another employee for that date press IN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List will pop-up giving you a selection from which to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employee and press ENTER.  Next, enter the star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time in 24 hour (Zulu) format.  If you wish to track tru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total time for breaks next.  The default is 1:00 (1 h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enter the Work and Account code or press F5 for the cod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The comments field is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on to a new date, press ESC from the Daily Schedul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will see the cursor move to the date field.  Repe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from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no schedules for that date,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schedule (1 employee) or schedule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date, simply highlight the date and press 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delete multiple date(s) by highlighting the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Ctrl M to "Mark" or "UnMark" a file entry.</w:t>
        <w:tab/>
        <w:t>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rked your files, press Ctrl D and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  Use Ctrl U to UnMark all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en on a time field you can press F1 for a conversion time</w:t>
      </w:r>
    </w:p>
    <w:p>
      <w:pPr>
        <w:pStyle w:val="PreformattedText"/>
        <w:bidi w:val="0"/>
        <w:jc w:val="left"/>
        <w:rPr/>
      </w:pPr>
      <w:r>
        <w:rPr/>
        <w:tab/>
        <w:t xml:space="preserve"> 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Employee Work Hours form screen updates the TIMETRX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Schedul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Weekly Schedule from the Schedules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 Schedule Table &amp; Form, schedules by employe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you specify or for an extended length of tim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an employee for one day or any specified length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weeks.  You may also use the employee Default Schedule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n employee from the Employee List table (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) and press ENTER.  If there are no records on fil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pop up and ask if you would like to use the Defaul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Updat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hedule a single new date, press INS from the Employee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You will see that the date has been incremented by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.  Accept this date or enter a new one.  Leave the End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</w:t>
        <w:tab/>
        <w:t>Enter the starting, ending and break times and the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alculated for you. Next, enter the work code (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"W" for regular work hours) or press F5 for the Absence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able.   Enter any comment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ter an extended schedule, press INS from the Weekly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Enter the beginning date and ending date.  Enter the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r press F5 for the code table and select the AB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peed Date Entry Form enters scheduled dates consecutive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 dates you entered.</w:t>
        <w:tab/>
        <w:t>Thus, if you want to schedule an</w:t>
      </w:r>
    </w:p>
    <w:p>
      <w:pPr>
        <w:pStyle w:val="PreformattedText"/>
        <w:bidi w:val="0"/>
        <w:jc w:val="left"/>
        <w:rPr/>
      </w:pPr>
      <w:r>
        <w:rPr/>
        <w:tab/>
        <w:t xml:space="preserve">     employee for two (2) weeks, you must enter them one week(M-F)</w:t>
      </w:r>
    </w:p>
    <w:p>
      <w:pPr>
        <w:pStyle w:val="PreformattedText"/>
        <w:bidi w:val="0"/>
        <w:jc w:val="left"/>
        <w:rPr/>
      </w:pPr>
      <w:r>
        <w:rPr/>
        <w:tab/>
        <w:t xml:space="preserve">     at a time or they will cover weeken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date, simply highlight the date and press D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delete multiple date(s) by highlighting the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Ctrl M to "Mark" or "UnMark" a file entry.</w:t>
        <w:tab/>
        <w:t>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rked your files, press Ctrl D and all Marked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rased.  Use Ctrl U to UnMark all Mark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the Employee Default Schedule you will need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each employee default schedule first.</w:t>
        <w:tab/>
        <w:t xml:space="preserve"> Default Schedul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ccessed from the Main Setup procedure.  Press F2 to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Schedule Options form.  Enter the start (Monday) d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code and the number of weeks to schedule.  You may now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to edit the schedule or ENTER to create th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mployee Schedule Form screen updates the TIMETRX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Schedu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Employee Schedule (DES) Setup procedure is us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ing employees from the Speed Entry procedure.  It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hedule an employee for a week with predefined hour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f the defaults at schedu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DES, press INS and the Employee List will pop-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select from which to choose.</w:t>
        <w:tab/>
        <w:t>Select the employe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 The cursor will now move to the schedule box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 Enter the schedule for any day from Monday through Sun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when finished and you will return to the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s.  Press F9 or ESC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 Tim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ransact Scheduled hours to ABSence Benefit hours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ree ways; do it by hand, use this utility or select 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 from the Main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ransact Time from the Schedules 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adds up all the scheduled hours, by employee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TRX.DAT file and updates the ABS Eligibility hours b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IME1.DAT file.  Make sure all employee schedu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ty before running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schedules that have not been transacted will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date.  This procedure will automatically transact all sche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QTC, the Time Cards and the schedules will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lculate hours.  Schedules with a code of 'W' will be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program assumes that Time Cards are actual worked ho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otals will then be presented to you on a scrolling tabl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make any last minute changes before they are transa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ke a change, highlight the record and press ENTER.</w:t>
        <w:tab/>
        <w:t>Now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ecessary changes and press ENTER to return to the Tabl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to continue on to the Transaction Utilit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 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Historical Data from the Schedules 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able shows the ABS totals for each employee's benefit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employees that have been 'closed out' for the year will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(CLSTIME.DAT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n employee record, highlight the record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orm, you can edit the total allocated and Taken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year for vacation, illness, personal and othe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record, highlight the record and press the DEL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STIME.DAT file is updated from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tilitie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Utilities from the Main Menu and press ENTER or th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F4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l the calendar from virtually anywhere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4 key.</w:t>
        <w:tab/>
        <w:t>The calendar will pop-up o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hand corner of your screen.  WARNING!  Each time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nth or a year you are actually layering screens on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</w:t>
        <w:tab/>
        <w:t xml:space="preserve"> This will use up memory.  If you drop below 5K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a warning message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,</w:t>
      </w:r>
    </w:p>
    <w:p>
      <w:pPr>
        <w:pStyle w:val="PreformattedText"/>
        <w:bidi w:val="0"/>
        <w:jc w:val="left"/>
        <w:rPr/>
      </w:pPr>
      <w:r>
        <w:rPr/>
        <w:tab/>
        <w:t xml:space="preserve">    Ctrl PgUp/PgDn key</w:t>
        <w:tab/>
        <w:t>- Increase/Decrease by one year</w:t>
      </w:r>
    </w:p>
    <w:p>
      <w:pPr>
        <w:pStyle w:val="PreformattedText"/>
        <w:bidi w:val="0"/>
        <w:jc w:val="left"/>
        <w:rPr/>
      </w:pPr>
      <w:r>
        <w:rPr/>
        <w:tab/>
        <w:t xml:space="preserve">    PgUp/PgDn key</w:t>
        <w:tab/>
        <w:t>- Increase/Decrease by one month</w:t>
      </w:r>
    </w:p>
    <w:p>
      <w:pPr>
        <w:pStyle w:val="PreformattedText"/>
        <w:bidi w:val="0"/>
        <w:jc w:val="left"/>
        <w:rPr/>
      </w:pPr>
      <w:r>
        <w:rPr/>
        <w:tab/>
        <w:t xml:space="preserve">    Arrow keys</w:t>
        <w:tab/>
        <w:tab/>
        <w:t>- Moves highlight bar</w:t>
      </w:r>
    </w:p>
    <w:p>
      <w:pPr>
        <w:pStyle w:val="PreformattedText"/>
        <w:bidi w:val="0"/>
        <w:jc w:val="left"/>
        <w:rPr/>
      </w:pPr>
      <w:r>
        <w:rPr/>
        <w:tab/>
        <w:t xml:space="preserve">    HOME key</w:t>
        <w:tab/>
        <w:tab/>
        <w:t>- Sets first Sunday</w:t>
      </w:r>
    </w:p>
    <w:p>
      <w:pPr>
        <w:pStyle w:val="PreformattedText"/>
        <w:bidi w:val="0"/>
        <w:jc w:val="left"/>
        <w:rPr/>
      </w:pPr>
      <w:r>
        <w:rPr/>
        <w:tab/>
        <w:t xml:space="preserve">    END key</w:t>
        <w:tab/>
        <w:tab/>
        <w:t>- Sets last Saturday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</w:t>
        <w:tab/>
        <w:tab/>
        <w:t>- Returns to called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Pad F8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l the Note Pad from virtually anywhere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F8 key.</w:t>
        <w:tab/>
        <w:t>The Note File List screen will pop-up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hand side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or change a note, highlight the note and press ENT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note, press DEL.  To create a new note, press I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elete notes using the Ctrl M/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ote File window you will enter the Subject and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date is set to todays date.</w:t>
        <w:tab/>
        <w:t>After you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, the cursor will drop down to the note pad window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tes can be up to 30 characters wide and 50 lin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your note, press Ctrl ENTER.  From the window area u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trl ENTER key    -  To end and SAVE your note</w:t>
      </w:r>
    </w:p>
    <w:p>
      <w:pPr>
        <w:pStyle w:val="PreformattedText"/>
        <w:bidi w:val="0"/>
        <w:jc w:val="left"/>
        <w:rPr/>
      </w:pPr>
      <w:r>
        <w:rPr/>
        <w:tab/>
        <w:t xml:space="preserve">     Ctrl ESC key      -  To return</w:t>
      </w:r>
    </w:p>
    <w:p>
      <w:pPr>
        <w:pStyle w:val="PreformattedText"/>
        <w:bidi w:val="0"/>
        <w:jc w:val="left"/>
        <w:rPr/>
      </w:pPr>
      <w:r>
        <w:rPr/>
        <w:tab/>
        <w:t xml:space="preserve">     ENTER key</w:t>
        <w:tab/>
        <w:t xml:space="preserve">       -  To jump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INS SPACEBAR key  -  Move text down one line</w:t>
      </w:r>
    </w:p>
    <w:p>
      <w:pPr>
        <w:pStyle w:val="PreformattedText"/>
        <w:bidi w:val="0"/>
        <w:jc w:val="left"/>
        <w:rPr/>
      </w:pPr>
      <w:r>
        <w:rPr/>
        <w:tab/>
        <w:t xml:space="preserve">     DEL key</w:t>
        <w:tab/>
        <w:t xml:space="preserve">       -  Deletes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   PgUp &amp; PgDn key   -  Moves a screen at a time</w:t>
      </w:r>
    </w:p>
    <w:p>
      <w:pPr>
        <w:pStyle w:val="PreformattedText"/>
        <w:bidi w:val="0"/>
        <w:jc w:val="left"/>
        <w:rPr/>
      </w:pPr>
      <w:r>
        <w:rPr/>
        <w:tab/>
        <w:t xml:space="preserve">     HOME key</w:t>
        <w:tab/>
        <w:t xml:space="preserve">       -  Beginning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  END key</w:t>
        <w:tab/>
        <w:t xml:space="preserve">       -  End of line</w:t>
      </w:r>
    </w:p>
    <w:p>
      <w:pPr>
        <w:pStyle w:val="PreformattedText"/>
        <w:bidi w:val="0"/>
        <w:jc w:val="left"/>
        <w:rPr/>
      </w:pPr>
      <w:r>
        <w:rPr/>
        <w:tab/>
        <w:t xml:space="preserve">     Arrow keys</w:t>
        <w:tab/>
        <w:t xml:space="preserve">       -  Move one spac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the Tickler option, all notes dated within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will be listed by the Tickler utility when starting Q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10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ll the Reports Menu from any menu or tab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y pressing the F10 key.</w:t>
        <w:tab/>
        <w:t xml:space="preserve"> There are 28 reports, 4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utilities and this manual to choose from.  From he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view the report on screen, send the report to a printer or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report, move the highlight bar to your choi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The program will now load the QPRI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Query will be the next screen you see.  From thi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trol what data records are to be included in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report, you can select the key or index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ords.  The Filters represent data fields in the file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for this report.  If you leave a Filter field empt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ill be access.</w:t>
        <w:tab/>
        <w:t>If you fill in a Filter field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that match the field will be included.  For examp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ed "SALES" as a Department filter and FTIME as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, only employees in the SALES department that have a F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statu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creen, Report Generation, gives you the choice of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, printing the report or saving the repor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</w:t>
        <w:tab/>
        <w:t>- Select Screen from the menu and your report will be s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Report Viewing Utility.  Keyboard control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ed by pressing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ess ESC at any time to abort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- Select Print from the menu and another screen will a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for the number of copies you wish to pri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 sure your selected printer is turned on an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n line.  Press ESC at any time to ab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</w:t>
        <w:tab/>
        <w:t>- Select File from the menu and enter any valid dis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, subdirectory and DOS file name, then press E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QRC! will save your report in an ASCII file format.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information on ASCII files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Print, the Report Setup Selections screen will pop-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rinting options will appear in the fields.</w:t>
        <w:tab/>
        <w:t>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them by pressing ENTER (or Ctrl ENTER for all) at each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lecting an option from the menus to the right of eac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  <w:tab/>
        <w:t>You can change these "defaults" from the Report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Reports Libr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itles can be changed to suit your needs.</w:t>
        <w:tab/>
        <w:t xml:space="preserve"> Use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menu option to change an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utlines the features of each report. The [##]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BS_SUMM    - Recaps all employees benefit hours taken Y.T.D.</w:t>
      </w:r>
    </w:p>
    <w:p>
      <w:pPr>
        <w:pStyle w:val="PreformattedText"/>
        <w:bidi w:val="0"/>
        <w:jc w:val="left"/>
        <w:rPr/>
      </w:pPr>
      <w:r>
        <w:rPr/>
        <w:tab/>
        <w:t xml:space="preserve">   [98]</w:t>
        <w:tab/>
        <w:tab/>
        <w:t xml:space="preserve"> The employee's are listed with employee numb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cation, illness, personal and total other hour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s are calculated 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ABS_DETAIL  - Recaps all employees benefit hours taken Y.T.D.</w:t>
      </w:r>
    </w:p>
    <w:p>
      <w:pPr>
        <w:pStyle w:val="PreformattedText"/>
        <w:bidi w:val="0"/>
        <w:jc w:val="left"/>
        <w:rPr/>
      </w:pPr>
      <w:r>
        <w:rPr/>
        <w:tab/>
        <w:t xml:space="preserve">   [98]</w:t>
        <w:tab/>
        <w:tab/>
        <w:t xml:space="preserve"> and the detail of each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ELIGIBILITY - Recaps all employees benefit hours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  [84]</w:t>
        <w:tab/>
        <w:tab/>
        <w:t xml:space="preserve"> for the current year. The employees are li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lphabetically, with employee numb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acation, illness, personal and total other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TIME1       - Lists all ABS coded hours for a given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  [85]</w:t>
        <w:tab/>
        <w:tab/>
        <w:t xml:space="preserve"> The report dates are listed from oldest to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.  The start and end times, ABS cod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hours for that day are posted.  Total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lculated at the bottom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TIME2       - Lists all ABS coded hours by date and then by</w:t>
      </w:r>
    </w:p>
    <w:p>
      <w:pPr>
        <w:pStyle w:val="PreformattedText"/>
        <w:bidi w:val="0"/>
        <w:jc w:val="left"/>
        <w:rPr/>
      </w:pPr>
      <w:r>
        <w:rPr/>
        <w:tab/>
        <w:t xml:space="preserve">   [93]</w:t>
        <w:tab/>
        <w:tab/>
        <w:t xml:space="preserve">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TIME3       - This report summarizes the totals of all ABS coded</w:t>
      </w:r>
    </w:p>
    <w:p>
      <w:pPr>
        <w:pStyle w:val="PreformattedText"/>
        <w:bidi w:val="0"/>
        <w:jc w:val="left"/>
        <w:rPr/>
      </w:pPr>
      <w:r>
        <w:rPr/>
        <w:tab/>
        <w:t xml:space="preserve">   [93]</w:t>
        <w:tab/>
        <w:tab/>
        <w:t xml:space="preserve"> hours b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TIME4       - This report details all scheduled hours by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[93]</w:t>
        <w:tab/>
        <w:tab/>
        <w:t xml:space="preserve">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SCHEDULE_1  - This report prints a 7 day schedule.  Start and</w:t>
      </w:r>
    </w:p>
    <w:p>
      <w:pPr>
        <w:pStyle w:val="PreformattedText"/>
        <w:bidi w:val="0"/>
        <w:jc w:val="left"/>
        <w:rPr/>
      </w:pPr>
      <w:r>
        <w:rPr/>
        <w:tab/>
        <w:t xml:space="preserve">   [123]</w:t>
        <w:tab/>
        <w:t xml:space="preserve"> finish times are posted by day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SCHEDULE_2  - This report is the same as SCHEDULE_1 with totals</w:t>
      </w:r>
    </w:p>
    <w:p>
      <w:pPr>
        <w:pStyle w:val="PreformattedText"/>
        <w:bidi w:val="0"/>
        <w:jc w:val="left"/>
        <w:rPr/>
      </w:pPr>
      <w:r>
        <w:rPr/>
        <w:tab/>
        <w:t xml:space="preserve">   [168]</w:t>
        <w:tab/>
        <w:t xml:space="preserve"> by day and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SCHEDULE_3  - This report prints a 7 day schedule with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[123]</w:t>
        <w:tab/>
        <w:t xml:space="preserve"> Code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CHEDULE_4  - This report prints a 7 day schedule with Account</w:t>
      </w:r>
    </w:p>
    <w:p>
      <w:pPr>
        <w:pStyle w:val="PreformattedText"/>
        <w:bidi w:val="0"/>
        <w:jc w:val="left"/>
        <w:rPr/>
      </w:pPr>
      <w:r>
        <w:rPr/>
        <w:tab/>
        <w:t xml:space="preserve">   [168]</w:t>
        <w:tab/>
        <w:t xml:space="preserve"> Codes, ABS Codes 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 SCHEDULE_5  - This report prints a 1 day schedule in a GANTT chart</w:t>
      </w:r>
    </w:p>
    <w:p>
      <w:pPr>
        <w:pStyle w:val="PreformattedText"/>
        <w:bidi w:val="0"/>
        <w:jc w:val="left"/>
        <w:rPr/>
      </w:pPr>
      <w:r>
        <w:rPr/>
        <w:tab/>
        <w:t xml:space="preserve">   [134]</w:t>
        <w:tab/>
        <w:t xml:space="preserve"> sty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 SCHEDULE_6  - This report is the same as SCHEDULE_5 with comments.</w:t>
      </w:r>
    </w:p>
    <w:p>
      <w:pPr>
        <w:pStyle w:val="PreformattedText"/>
        <w:bidi w:val="0"/>
        <w:jc w:val="left"/>
        <w:rPr/>
      </w:pPr>
      <w:r>
        <w:rPr/>
        <w:tab/>
        <w:t xml:space="preserve">   [13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Reports Libr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 EMPLOYEE    - This report lists all personal employee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  [59]</w:t>
        <w:tab/>
        <w:tab/>
        <w:t xml:space="preserve"> including the 10 latest Key Events and the No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 FIELD       - Lists employees by name, address, phone number and</w:t>
      </w:r>
    </w:p>
    <w:p>
      <w:pPr>
        <w:pStyle w:val="PreformattedText"/>
        <w:bidi w:val="0"/>
        <w:jc w:val="left"/>
        <w:rPr/>
      </w:pPr>
      <w:r>
        <w:rPr/>
        <w:tab/>
        <w:t xml:space="preserve">   [123]</w:t>
        <w:tab/>
        <w:t xml:space="preserve"> voice mail number.  This report is meant for fie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 MANAGEMENT  - Lists all key employee personnel information by</w:t>
      </w:r>
    </w:p>
    <w:p>
      <w:pPr>
        <w:pStyle w:val="PreformattedText"/>
        <w:bidi w:val="0"/>
        <w:jc w:val="left"/>
        <w:rPr/>
      </w:pPr>
      <w:r>
        <w:rPr/>
        <w:tab/>
        <w:t xml:space="preserve">   [170]</w:t>
        <w:tab/>
        <w:t xml:space="preserve"> employee. This report is intended for manag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 COMMUNICATE - This phone list report groups employees by the</w:t>
      </w:r>
    </w:p>
    <w:p>
      <w:pPr>
        <w:pStyle w:val="PreformattedText"/>
        <w:bidi w:val="0"/>
        <w:jc w:val="left"/>
        <w:rPr/>
      </w:pPr>
      <w:r>
        <w:rPr/>
        <w:tab/>
        <w:t xml:space="preserve">   [96]</w:t>
        <w:tab/>
        <w:tab/>
        <w:t xml:space="preserve"> selected "Keyed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. PHONES      - Lists work phone, voice mail and home phon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[80]</w:t>
        <w:tab/>
        <w:tab/>
        <w:t xml:space="preserve"> by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 EMERGENCY   - Lists emergency contacts and phone number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[90]</w:t>
        <w:tab/>
        <w:tab/>
        <w:t xml:space="preserve">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EEO_1       - This is the standard EEO Work Force Analysis</w:t>
      </w:r>
    </w:p>
    <w:p>
      <w:pPr>
        <w:pStyle w:val="PreformattedText"/>
        <w:bidi w:val="0"/>
        <w:jc w:val="left"/>
        <w:rPr/>
      </w:pPr>
      <w:r>
        <w:rPr/>
        <w:tab/>
        <w:t xml:space="preserve">   [123]</w:t>
        <w:tab/>
        <w:t xml:space="preserve"> form. Summaries for total employees,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EO code and by sex and ethni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 EEO_2       - Lists employee statistics by EEO code.</w:t>
        <w:tab/>
        <w:t xml:space="preserve"> Full</w:t>
      </w:r>
    </w:p>
    <w:p>
      <w:pPr>
        <w:pStyle w:val="PreformattedText"/>
        <w:bidi w:val="0"/>
        <w:jc w:val="left"/>
        <w:rPr/>
      </w:pPr>
      <w:r>
        <w:rPr/>
        <w:tab/>
        <w:t xml:space="preserve">   [121]</w:t>
        <w:tab/>
        <w:t xml:space="preserve"> summaries by EEO code, ethnic code, minor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atus, sex, handicap, military, servi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_9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 BIRTHDAYS   - Lists employees by birth dates, in ascending</w:t>
      </w:r>
    </w:p>
    <w:p>
      <w:pPr>
        <w:pStyle w:val="PreformattedText"/>
        <w:bidi w:val="0"/>
        <w:jc w:val="left"/>
        <w:rPr/>
      </w:pPr>
      <w:r>
        <w:rPr/>
        <w:tab/>
        <w:t xml:space="preserve">   [76]</w:t>
        <w:tab/>
        <w:tab/>
        <w:t xml:space="preserve">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 EVENTS_1    - This report summarizes each Event Code by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  [11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 EVENTS_2    - This report details all Key Event information by</w:t>
      </w:r>
    </w:p>
    <w:p>
      <w:pPr>
        <w:pStyle w:val="PreformattedText"/>
        <w:bidi w:val="0"/>
        <w:jc w:val="left"/>
        <w:rPr/>
      </w:pPr>
      <w:r>
        <w:rPr/>
        <w:tab/>
        <w:t xml:space="preserve">   [80]</w:t>
        <w:tab/>
        <w:tab/>
        <w:t xml:space="preserve">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SALARY_1    - This report groups salary information by key or</w:t>
      </w:r>
    </w:p>
    <w:p>
      <w:pPr>
        <w:pStyle w:val="PreformattedText"/>
        <w:bidi w:val="0"/>
        <w:jc w:val="left"/>
        <w:rPr/>
      </w:pPr>
      <w:r>
        <w:rPr/>
        <w:tab/>
        <w:t xml:space="preserve">   [95]</w:t>
        <w:tab/>
        <w:tab/>
        <w:t xml:space="preserve"> ind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 SALARY_2    - This report lists salary information by employee.</w:t>
      </w:r>
    </w:p>
    <w:p>
      <w:pPr>
        <w:pStyle w:val="PreformattedText"/>
        <w:bidi w:val="0"/>
        <w:jc w:val="left"/>
        <w:rPr/>
      </w:pPr>
      <w:r>
        <w:rPr/>
        <w:tab/>
        <w:t xml:space="preserve">   [9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 HISTORY_1   - This report lists the ABSence Benefits results</w:t>
      </w:r>
    </w:p>
    <w:p>
      <w:pPr>
        <w:pStyle w:val="PreformattedText"/>
        <w:bidi w:val="0"/>
        <w:jc w:val="left"/>
        <w:rPr/>
      </w:pPr>
      <w:r>
        <w:rPr/>
        <w:tab/>
        <w:t xml:space="preserve">   [120]</w:t>
        <w:tab/>
        <w:t xml:space="preserve"> from previous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 SENIORITY   - This report lists employee seniority from oldest</w:t>
      </w:r>
    </w:p>
    <w:p>
      <w:pPr>
        <w:pStyle w:val="PreformattedText"/>
        <w:bidi w:val="0"/>
        <w:jc w:val="left"/>
        <w:rPr/>
      </w:pPr>
      <w:r>
        <w:rPr/>
        <w:tab/>
        <w:t xml:space="preserve">   [91]</w:t>
        <w:tab/>
        <w:tab/>
        <w:t xml:space="preserve"> to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9. NOTES       - Prints Note Pad entries by date.</w:t>
      </w:r>
    </w:p>
    <w:p>
      <w:pPr>
        <w:pStyle w:val="PreformattedText"/>
        <w:bidi w:val="0"/>
        <w:jc w:val="left"/>
        <w:rPr/>
      </w:pPr>
      <w:r>
        <w:rPr/>
        <w:tab/>
        <w:t xml:space="preserve">   [8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Reports Library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. CE_LABELS   - Continuous address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1/2 x 15/16 (-1 up) (Avery #4145) inch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bels.  This procedure will print one label 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mployee for all employees i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. CR_LABELS   - Continuous address labels (form feed) that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3 1/2 x 15/16 (-1 up) (Avery #4145) inch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bels.  This procedure will print your comp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 and address for retur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. SE_LABELS   - Sheet address labels that use Avery brand #51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#5260s, 30 labels per sheet.  This proced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s one label per employee in the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. SR_LABELS   - Using the same labels as #31,</w:t>
        <w:tab/>
        <w:t>this repor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int an entire sheet of return address lab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your company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. MANUAL      - View or print this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Report Setup from the Utilities 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port has already been setup for you however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option to suit your needs.  From the Report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you can change any report option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Report Default Setup Form, you can set defaul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port Title, Access Level, Title Box, Quality, Siz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alic.</w:t>
        <w:tab/>
        <w:t>Remember, you can change these options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next option you may setup your default printer(s).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 (Printer #1), press F5 for a list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Highlight your printer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printer is not on the list, select the Standard or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first.</w:t>
        <w:tab/>
        <w:t>Select printer A as your primary defaul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he printer port or location of your printer. 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of the port, try LPT1 first.  Selecting printer B-D is option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No Selection" if you do not want to setup a default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allows you to setup the field names of you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look up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Main Setup from the Utilities menu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QRC! Main Program Setup screen you can set your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printing and enable or disable runtim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our registration number first.  This will allow you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o all QRC! procedures.  IF YOU ENTER AN INVALID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NDER THIS COPY USELESS.  Now, enter your comp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area is Default Options.  These are your runtim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enable or disable to configure QRC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loyee Filter</w:t>
        <w:tab/>
        <w:t xml:space="preserve">     : This option will filter all screens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lected employe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ccounting Method: When a schedule is added and the schedu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verlaps midnight, the date can be se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art: The schedule will be dat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of the start of the shif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e : The shift will be split into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chedules for each 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nd  : The schedule will be dated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of the end of the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reaks</w:t>
        <w:tab/>
        <w:t xml:space="preserve">     : This will be filled in the schedul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BS Work Code : If you enter an ABS Code here, it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led in for you when you add 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ccount Code  : This will be filled in the schedul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imeCards</w:t>
        <w:tab/>
        <w:t xml:space="preserve">     : If you are using QTC! and want to conn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data to QRC!, select Yes.  You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n be asked to enter the direct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Transact</w:t>
        <w:tab/>
        <w:t xml:space="preserve">     : Select Yes if you want to automatically up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ABSence Benefits each time you ad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elete Schedule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Beeps</w:t>
        <w:tab/>
        <w:t xml:space="preserve">     : Select No to silence the action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uto Close</w:t>
        <w:tab/>
        <w:t xml:space="preserve">     : This option will enable a sear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BSence Benefits file at program start u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f an employee's benefit year is within 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ays of closing, Auto Close will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m on a screen for you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Notes Tickler     : This option will enable a search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 Pad file at program start up. 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ote's date is within the next three da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Note Pad List will be displayed sh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 not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Reminder</w:t>
        <w:tab/>
        <w:t xml:space="preserve">     : This reminder will let you know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ave not backed up your database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xit Q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Setu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option to name user defined menu options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menu options that you can define and use to c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 For example, you might want to add the Clar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r or another QuickTrax add-on module.  These menu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level 2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Title Name   : Enter the menu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Description  : Enter a description up to 45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Path\Filename: Enter path, directory location and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 C.L.O.'s     : Enter optional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this for Option 2 if you want to setup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defined data fields are used on the Employee Fil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s will be displayed on the Code Menu, Employee File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s : DIVISION, GROUP, SHIFT,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Pla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BENEFIT PLANS from the Utilities Menu to setup your pla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up 4 plans that will be used for all employee AB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.  Each plan must already be on file as a ABSen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 Plan</w:t>
        <w:tab/>
        <w:t>: Enter the ABS Code to assign to this plan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 F5 for a list of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 Description : Enter a plan description of up to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Maintenanc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SSWORDS from the Utilities Menu.   If you do no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1 status, a screen will pop-up telling you that acces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has been denied.</w:t>
        <w:tab/>
        <w:t>System users must be logg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mployee file before you can assign the as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creen lists the users on the system.</w:t>
        <w:tab/>
        <w:t>When you firs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USER1, USER2 and USER3 are already loaded in the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level 1 users may access any procedure in QRC!</w:t>
        <w:tab/>
        <w:t>Level 2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nied access to the QFU, Restore and Main Setup menu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3 users may only access scheduling related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des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ence Reas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BS codes, select Absence from the Cod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bsence Reasons Code Table, you can view al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scriptions, add codes and chang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that are displayed are standard forms code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d edit any code except W,V, I and P.  These are prot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hat QRC! needs to calculate ABS totals.  To add 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NS.  To change a code, highlight the cod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BS Code Setup screen, enter a unique code, press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ccount codes, select Accounts from the Cod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Codes are used to track schedules and shifts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fined code the you setu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ccount Code Table, you can view all c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add codes and change codes.  To add a cod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.  To change a code, highlight the cod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BS Code Setup screen, enter a unique code, press E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Ev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Key Event codes, select Key Events from the Cod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Key Event Codes Table, you can view all c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add codes and change codes.  To add a code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.  To change a code, highlight the cod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a code, highlight the code and press DEL.  Cod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y alphanumeric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O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EEO codes, select EEO Codes from the Cod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EO codes 1 - 9 are already setup for you.  You can however,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cription for any of the 12 codes.</w:t>
        <w:tab/>
        <w:t xml:space="preserve"> To change an EEO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r add codes 10 - 12, highlight the EEO cod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artmen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Department codes, select Departments from the Code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epartment Codes Table, you can view all c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add codes and chang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Cod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first setup the Titles for each code before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Both fields are used in the Employ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t these "categories" up to suit your needs.  Exampl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, work groups, division, region, office, etc.  Tit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tegory are set in the Main Setup procedure.  To add a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INS from the table.  To delete a code,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ode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QRC! press ESC until you reach the "command" screen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and the Quit Menu will pull down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sing QRC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help at any time by pressing the F1 key.</w:t>
        <w:tab/>
        <w:t>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80 help screens and three menu screens. After pressing F1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ubject help screen will pop-up.</w:t>
        <w:tab/>
        <w:t xml:space="preserve">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evious screen or ENTER for the Help Index or a related top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topic using the arrow keys or the letter key repres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etter of the topic. Review the Program and Help Ma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mplete overview of the topics and procedure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database files consist of a program (.EXE) and help (.HL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data (.DAT) files, key (.K01) files and memo (.MEM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are made up of data records, a line of data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or numeric fields, and "keyed" files.  Keyed files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e data file so the records can be acces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add data, these data files will consume disk spac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have at least 1MB of disk space to run ANY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QRC! tracks data on a year-to-date basis. 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your data files may be quite large by year end.</w:t>
        <w:tab/>
        <w:t>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the size and organization of the data files by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ructions found in the Setting Up Your Database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WIN.DAT,K01,K02      - Main employee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KNS.DAT,K01,K02,MEM  - Key Events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1.DAT,K01</w:t>
        <w:tab/>
        <w:t xml:space="preserve">       - ABSence Benefit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TIME.DAT,K01</w:t>
        <w:tab/>
        <w:t xml:space="preserve">       - ABS History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TRX.DAT,K01,K02     - Schedule dat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TMP.DAT,K01,K02     - Transac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.DAT,K01</w:t>
        <w:tab/>
        <w:t xml:space="preserve">       - Default Schedu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IME1.DAT,K01</w:t>
        <w:tab/>
        <w:t xml:space="preserve">       - QTC!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DAT,K01,K02,K03   - ABS,EEO,DEPT. code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1.DAT,K01,K02      - MISC1 &amp; MISC2 code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2.DAT,K01,K02      - KEY EVENT &amp; ACCOUNT code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PRO.DAT</w:t>
        <w:tab/>
        <w:t xml:space="preserve">       - Program setu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LIB.DAT,K01</w:t>
        <w:tab/>
        <w:t xml:space="preserve">       - Reports Libra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DAT,K01</w:t>
        <w:tab/>
        <w:t xml:space="preserve">       - Printer Code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CODE.DAT</w:t>
        <w:tab/>
        <w:t xml:space="preserve">       - Print token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FILE.DAT,K01,K02,MEM - Note Pad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mizing QRC!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xtended or expanded memory, you can gain conside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utilizing virtual memory with QRC!  When you sel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M, a temporary (.TMP) image file is written to disk and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PEM) is opened.</w:t>
        <w:tab/>
        <w:t xml:space="preserve"> Writing this file to disk can tak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 seconds on a slow 286 computer.  By saving this file to a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nstead of a hard disk, you can speed up the ope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M by up to 50%.  You will need at least a 1024k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and expanded memory must be assigned to a RAM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s virtual memory.  A RAM drive is a fast pseu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that resides in expanded or extended memory.</w:t>
        <w:tab/>
        <w:t>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can be set up with the VDISK or RAMDRIV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your DOS operating system.</w:t>
        <w:tab/>
        <w:t xml:space="preserve">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se utilitie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up QRC for virtual memory, you will need to use th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n your AUTOEXEC.BAT fil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command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ommand paramete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LATMP=drive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ATMP - Sets the QRC! temporary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  - is the drive of the RAM driv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ath</w:t>
        <w:tab/>
        <w:t xml:space="preserve">  - is the directory path of the RAM drive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: SET CLATMP=J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o turn off your computer and turn it back o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undamental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stores information in data files.  Individual pie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re stored in fields.  These fields of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e database from which QRC! manages and organiz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o everyday usable reporting information.</w:t>
        <w:tab/>
        <w:t xml:space="preserve"> Multip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together (on the same line) make up a record of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s you add information, a new record (new l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dded to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re accessed in various sequences to organize and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.</w:t>
        <w:tab/>
        <w:t xml:space="preserve"> To do so, a "Key" file (ie;.K01) looks fo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y" a subject or criteria such as "by employee number" or "by dat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by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- Employee Informa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us precautions have been built into QRC! to help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data entry.  Unfortunately, mistakes can happe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control inaccurate data entry problems, new use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their time and go slow.  Complete help is on lin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.  Further, the User Guide can now be view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Menu (F10) option.   When an error is detected, i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 one of two ways, by changing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or deleting that record and entering a new recor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itially load data into QRC!, start by entering all emplo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using the (Master List) Employee File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ng the program, add five to ten employees first.</w:t>
        <w:tab/>
        <w:t xml:space="preserve"> All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need the employee data to st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tending to use the Absence Benefits feature,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information next on each employee you have entered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w completed the base information needed to track an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w enter Key Events or schedule employee hours.</w:t>
        <w:tab/>
        <w:t xml:space="preserve">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have used and entered data in each employee option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reporting features of Q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leaving QRC!, make sure to backup your data.  If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different backup program, you may do so, but ALWAYS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abase Manag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for tracking time information with QR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reate and track actual shifts and schedules, dai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employee, or just enter and track ABS (vacation, illn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, etc.,) related hours for benefits reporting.  O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use a combination of the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stem tracks scheduling and ABS information on a y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basis.  This can make for large database files at year 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only the TIMETRX.DAT (schedule data) file ho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detail information while all other data files hol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EMPWIN.DAT, TIME1.DAT, SCHEDULE.DAT and CLSTIME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ain only one line of information per employee.</w:t>
        <w:tab/>
        <w:t>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200 employees, with schedules for each da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TRX.DAT file would contain 52,000 entries by year end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st PC, this file could take up to 5 minutes to pro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nage this file by purging the data on a monthly or quarte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.  However, reports #3 - 11 use TIMETRX.DAT data an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, you should only purge periods of time that you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further detail report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can I keep my database small and still retrieve schedu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data from six months or a year a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asily manage current as well as historical data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xecute the Schedule Transaction utility at the end of each</w:t>
      </w:r>
    </w:p>
    <w:p>
      <w:pPr>
        <w:pStyle w:val="PreformattedText"/>
        <w:bidi w:val="0"/>
        <w:jc w:val="left"/>
        <w:rPr/>
      </w:pPr>
      <w:r>
        <w:rPr/>
        <w:tab/>
        <w:t xml:space="preserve">  month or whenever you need updated ABS repor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 the end of each quarter, execute the Schedule Transaction</w:t>
      </w:r>
    </w:p>
    <w:p>
      <w:pPr>
        <w:pStyle w:val="PreformattedText"/>
        <w:bidi w:val="0"/>
        <w:jc w:val="left"/>
        <w:rPr/>
      </w:pPr>
      <w:r>
        <w:rPr/>
        <w:tab/>
        <w:t xml:space="preserve">  utility, to update all totals, then backup all data files.</w:t>
      </w:r>
    </w:p>
    <w:p>
      <w:pPr>
        <w:pStyle w:val="PreformattedText"/>
        <w:bidi w:val="0"/>
        <w:jc w:val="left"/>
        <w:rPr/>
      </w:pPr>
      <w:r>
        <w:rPr/>
        <w:tab/>
        <w:t xml:space="preserve">  Name your backup disk(s) QRC Archived Library Set ##/##/## -</w:t>
      </w:r>
    </w:p>
    <w:p>
      <w:pPr>
        <w:pStyle w:val="PreformattedText"/>
        <w:bidi w:val="0"/>
        <w:jc w:val="left"/>
        <w:rPr/>
      </w:pPr>
      <w:r>
        <w:rPr/>
        <w:tab/>
        <w:t xml:space="preserve">  ##/##/##.    For example, the first quarter backup set label</w:t>
      </w:r>
    </w:p>
    <w:p>
      <w:pPr>
        <w:pStyle w:val="PreformattedText"/>
        <w:bidi w:val="0"/>
        <w:jc w:val="left"/>
        <w:rPr/>
      </w:pPr>
      <w:r>
        <w:rPr/>
        <w:tab/>
        <w:t xml:space="preserve">  might be QRC! ALS 1/1/91 - 3/31/91.</w:t>
        <w:tab/>
        <w:t xml:space="preserve"> This set now represents</w:t>
      </w:r>
    </w:p>
    <w:p>
      <w:pPr>
        <w:pStyle w:val="PreformattedText"/>
        <w:bidi w:val="0"/>
        <w:jc w:val="left"/>
        <w:rPr/>
      </w:pPr>
      <w:r>
        <w:rPr/>
        <w:tab/>
        <w:t xml:space="preserve">  a 'picture in time' on your employe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fter retrieving any reporting information you may need, purge</w:t>
      </w:r>
    </w:p>
    <w:p>
      <w:pPr>
        <w:pStyle w:val="PreformattedText"/>
        <w:bidi w:val="0"/>
        <w:jc w:val="left"/>
        <w:rPr/>
      </w:pPr>
      <w:r>
        <w:rPr/>
        <w:tab/>
        <w:t xml:space="preserve">  the TIMETRX.DAT file by pressing the Ctrl T key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Eligibility Review Table.    All transacted schedules will</w:t>
      </w:r>
    </w:p>
    <w:p>
      <w:pPr>
        <w:pStyle w:val="PreformattedText"/>
        <w:bidi w:val="0"/>
        <w:jc w:val="left"/>
        <w:rPr/>
      </w:pPr>
      <w:r>
        <w:rPr/>
        <w:tab/>
        <w:t xml:space="preserve">  now be deleted and you are ready to start a new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o retrieve data from a ALS, first, backup your current data</w:t>
      </w:r>
    </w:p>
    <w:p>
      <w:pPr>
        <w:pStyle w:val="PreformattedText"/>
        <w:bidi w:val="0"/>
        <w:jc w:val="left"/>
        <w:rPr/>
      </w:pPr>
      <w:r>
        <w:rPr/>
        <w:tab/>
        <w:t xml:space="preserve">  files.    Then, restore the desired ALS backup files.</w:t>
        <w:tab/>
        <w:t xml:space="preserve"> You may</w:t>
      </w:r>
    </w:p>
    <w:p>
      <w:pPr>
        <w:pStyle w:val="PreformattedText"/>
        <w:bidi w:val="0"/>
        <w:jc w:val="left"/>
        <w:rPr/>
      </w:pPr>
      <w:r>
        <w:rPr/>
        <w:tab/>
        <w:t xml:space="preserve">  now retrieve the information from that period.    When you are</w:t>
      </w:r>
    </w:p>
    <w:p>
      <w:pPr>
        <w:pStyle w:val="PreformattedText"/>
        <w:bidi w:val="0"/>
        <w:jc w:val="left"/>
        <w:rPr/>
      </w:pPr>
      <w:r>
        <w:rPr/>
        <w:tab/>
        <w:t xml:space="preserve">  done, restore the current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ollow these simple steps, you should have an effici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te and useful business tool for years to 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RC! program will support six command line options.</w:t>
        <w:tab/>
        <w:t>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when starting QRC! from you dri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=NO  The /B or "BEEP" option set to "NO" will disable beeps</w:t>
      </w:r>
    </w:p>
    <w:p>
      <w:pPr>
        <w:pStyle w:val="PreformattedText"/>
        <w:bidi w:val="0"/>
        <w:jc w:val="left"/>
        <w:rPr/>
      </w:pPr>
      <w:r>
        <w:rPr/>
        <w:tab/>
        <w:t xml:space="preserve">      throughout the program.  This includes error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The /C option disables the use of Control-Break.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will terminate if Ctrl Break 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    The /F option disables the wait state for video retrace.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will speed up screen rewrites and improve performance.</w:t>
      </w:r>
    </w:p>
    <w:p>
      <w:pPr>
        <w:pStyle w:val="PreformattedText"/>
        <w:bidi w:val="0"/>
        <w:jc w:val="left"/>
        <w:rPr/>
      </w:pPr>
      <w:r>
        <w:rPr/>
        <w:tab/>
        <w:t xml:space="preserve">      Using the /F switch may cause "snow" with some monitors</w:t>
      </w:r>
    </w:p>
    <w:p>
      <w:pPr>
        <w:pStyle w:val="PreformattedText"/>
        <w:bidi w:val="0"/>
        <w:jc w:val="left"/>
        <w:rPr/>
      </w:pPr>
      <w:r>
        <w:rPr/>
        <w:tab/>
        <w:t xml:space="preserve">      To eliminate "snow" on some CGA's, use the SET command in</w:t>
      </w:r>
    </w:p>
    <w:p>
      <w:pPr>
        <w:pStyle w:val="PreformattedText"/>
        <w:bidi w:val="0"/>
        <w:jc w:val="left"/>
        <w:rPr/>
      </w:pPr>
      <w:r>
        <w:rPr/>
        <w:tab/>
        <w:t xml:space="preserve">      your autoexec.bat to SET CLAVID =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The /V option allows you to vary the amount of time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  an inactive display is turned off.  The default value is</w:t>
      </w:r>
    </w:p>
    <w:p>
      <w:pPr>
        <w:pStyle w:val="PreformattedText"/>
        <w:bidi w:val="0"/>
        <w:jc w:val="left"/>
        <w:rPr/>
      </w:pPr>
      <w:r>
        <w:rPr/>
        <w:tab/>
        <w:t xml:space="preserve">      10 minutes.  Pressing the space bar turns the display on.</w:t>
      </w:r>
    </w:p>
    <w:p>
      <w:pPr>
        <w:pStyle w:val="PreformattedText"/>
        <w:bidi w:val="0"/>
        <w:jc w:val="left"/>
        <w:rPr/>
      </w:pPr>
      <w:r>
        <w:rPr/>
        <w:tab/>
        <w:t xml:space="preserve">      For example:  QRC /V=5 for 5 minutes,  QRC /V=0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     The /L option will disable keyboard locks.  Some computers</w:t>
      </w:r>
    </w:p>
    <w:p>
      <w:pPr>
        <w:pStyle w:val="PreformattedText"/>
        <w:bidi w:val="0"/>
        <w:jc w:val="left"/>
        <w:rPr/>
      </w:pPr>
      <w:r>
        <w:rPr/>
        <w:tab/>
        <w:t xml:space="preserve">      are incompatible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     The /S option can only be used when calling QFU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  command line.  This option will enable a "Full Screen"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for stand alon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=    The /A= and /U= options are used to start QRC! without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=    to type in the user's Password and User ID.   You MUST use both</w:t>
      </w:r>
    </w:p>
    <w:p>
      <w:pPr>
        <w:pStyle w:val="PreformattedText"/>
        <w:bidi w:val="0"/>
        <w:jc w:val="left"/>
        <w:rPr/>
      </w:pPr>
      <w:r>
        <w:rPr/>
        <w:tab/>
        <w:t xml:space="preserve">      options together and the /U= option MUST be the last parameter</w:t>
      </w:r>
    </w:p>
    <w:p>
      <w:pPr>
        <w:pStyle w:val="PreformattedText"/>
        <w:bidi w:val="0"/>
        <w:jc w:val="left"/>
        <w:rPr/>
      </w:pPr>
      <w:r>
        <w:rPr/>
        <w:tab/>
        <w:t xml:space="preserve">      on the command line.  The /A= option contains the User's</w:t>
      </w:r>
    </w:p>
    <w:p>
      <w:pPr>
        <w:pStyle w:val="PreformattedText"/>
        <w:bidi w:val="0"/>
        <w:jc w:val="left"/>
        <w:rPr/>
      </w:pPr>
      <w:r>
        <w:rPr/>
        <w:tab/>
        <w:t xml:space="preserve">      security level and the /U= contains the Password and User ID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/U= option MUST contain the User ID and then the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Password, separated by the /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; QRC /B=NO /F /V=2 /A=1 /U=USER1/PAS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QRC! will load without beeps, no video re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video blanking set to 2 minutes.  The Password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by-passed if the correct level, password and user Id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ing the QFUt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FUtility program is a data file "tune up" and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that can be called from the QRC! File Manag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option requires level 1 securit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FU Menu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(3) main menu options, Filer, Converter an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iler menu, you can copy, delete and pack QuickTrax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can also scan DOS directories, copy, delete, bac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DO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verter menu, you can convert QRC! data files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formats, convert to other database formats and sort QR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 in efficien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inters menu, you can change printer codes, add or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and print a test report showing printe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&amp; File Shel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open a window list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Use the up and down arrow keys to scan the fil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key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G - Go to Directory</w:t>
      </w:r>
    </w:p>
    <w:p>
      <w:pPr>
        <w:pStyle w:val="PreformattedText"/>
        <w:bidi w:val="0"/>
        <w:jc w:val="left"/>
        <w:rPr/>
      </w:pPr>
      <w:r>
        <w:rPr/>
        <w:tab/>
        <w:tab/>
        <w:t>Highlight the directory you wish to go to and press</w:t>
      </w:r>
    </w:p>
    <w:p>
      <w:pPr>
        <w:pStyle w:val="PreformattedText"/>
        <w:bidi w:val="0"/>
        <w:jc w:val="left"/>
        <w:rPr/>
      </w:pPr>
      <w:r>
        <w:rPr/>
        <w:tab/>
        <w:tab/>
        <w:t>the Ctrl and G keys.  The first entry in the scrolling</w:t>
      </w:r>
    </w:p>
    <w:p>
      <w:pPr>
        <w:pStyle w:val="PreformattedText"/>
        <w:bidi w:val="0"/>
        <w:jc w:val="left"/>
        <w:rPr/>
      </w:pPr>
      <w:r>
        <w:rPr/>
        <w:tab/>
        <w:tab/>
        <w:t>list is up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M - Make a Directory</w:t>
      </w:r>
    </w:p>
    <w:p>
      <w:pPr>
        <w:pStyle w:val="PreformattedText"/>
        <w:bidi w:val="0"/>
        <w:jc w:val="left"/>
        <w:rPr/>
      </w:pPr>
      <w:r>
        <w:rPr/>
        <w:tab/>
        <w:tab/>
        <w:t>A screen will pop up asking for the name of the new</w:t>
      </w:r>
    </w:p>
    <w:p>
      <w:pPr>
        <w:pStyle w:val="PreformattedText"/>
        <w:bidi w:val="0"/>
        <w:jc w:val="left"/>
        <w:rPr/>
      </w:pPr>
      <w:r>
        <w:rPr/>
        <w:tab/>
        <w:tab/>
        <w:t>directory.  This new directory will be a sub-directory</w:t>
      </w:r>
    </w:p>
    <w:p>
      <w:pPr>
        <w:pStyle w:val="PreformattedText"/>
        <w:bidi w:val="0"/>
        <w:jc w:val="left"/>
        <w:rPr/>
      </w:pPr>
      <w:r>
        <w:rPr/>
        <w:tab/>
        <w:tab/>
        <w:t>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R - Remove a Directory</w:t>
      </w:r>
    </w:p>
    <w:p>
      <w:pPr>
        <w:pStyle w:val="PreformattedText"/>
        <w:bidi w:val="0"/>
        <w:jc w:val="left"/>
        <w:rPr/>
      </w:pPr>
      <w:r>
        <w:rPr/>
        <w:tab/>
        <w:tab/>
        <w:t>The directory that you want to delete MUST be empty</w:t>
      </w:r>
    </w:p>
    <w:p>
      <w:pPr>
        <w:pStyle w:val="PreformattedText"/>
        <w:bidi w:val="0"/>
        <w:jc w:val="left"/>
        <w:rPr/>
      </w:pPr>
      <w:r>
        <w:rPr/>
        <w:tab/>
        <w:tab/>
        <w:t>of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L - Log to Drive command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you to set the drive path to any valid</w:t>
      </w:r>
    </w:p>
    <w:p>
      <w:pPr>
        <w:pStyle w:val="PreformattedText"/>
        <w:bidi w:val="0"/>
        <w:jc w:val="left"/>
        <w:rPr/>
      </w:pPr>
      <w:r>
        <w:rPr/>
        <w:tab/>
        <w:tab/>
        <w:t>driv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&amp; File Shell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C - Copy a file</w:t>
      </w:r>
    </w:p>
    <w:p>
      <w:pPr>
        <w:pStyle w:val="PreformattedText"/>
        <w:bidi w:val="0"/>
        <w:jc w:val="left"/>
        <w:rPr/>
      </w:pPr>
      <w:r>
        <w:rPr/>
        <w:tab/>
        <w:tab/>
        <w:t>Highlight the file to copy, press Ctrl C and enter the</w:t>
      </w:r>
    </w:p>
    <w:p>
      <w:pPr>
        <w:pStyle w:val="PreformattedText"/>
        <w:bidi w:val="0"/>
        <w:jc w:val="left"/>
        <w:rPr/>
      </w:pPr>
      <w:r>
        <w:rPr/>
        <w:tab/>
        <w:tab/>
        <w:t>name to copy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D - Delete a file</w:t>
      </w:r>
    </w:p>
    <w:p>
      <w:pPr>
        <w:pStyle w:val="PreformattedText"/>
        <w:bidi w:val="0"/>
        <w:jc w:val="left"/>
        <w:rPr/>
      </w:pPr>
      <w:r>
        <w:rPr/>
        <w:tab/>
        <w:tab/>
        <w:t>Highlight the file to delete, press Ctrl D and press the</w:t>
      </w:r>
    </w:p>
    <w:p>
      <w:pPr>
        <w:pStyle w:val="PreformattedText"/>
        <w:bidi w:val="0"/>
        <w:jc w:val="left"/>
        <w:rPr/>
      </w:pPr>
      <w:r>
        <w:rPr/>
        <w:tab/>
        <w:tab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N - Rename a file</w:t>
      </w:r>
    </w:p>
    <w:p>
      <w:pPr>
        <w:pStyle w:val="PreformattedText"/>
        <w:bidi w:val="0"/>
        <w:jc w:val="left"/>
        <w:rPr/>
      </w:pPr>
      <w:r>
        <w:rPr/>
        <w:tab/>
        <w:tab/>
        <w:t>Highlight the file to rename, press Ctrl N and enter the</w:t>
      </w:r>
    </w:p>
    <w:p>
      <w:pPr>
        <w:pStyle w:val="PreformattedText"/>
        <w:bidi w:val="0"/>
        <w:jc w:val="left"/>
        <w:rPr/>
      </w:pPr>
      <w:r>
        <w:rPr/>
        <w:tab/>
        <w:tab/>
        <w:t>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 S - Sort a Directory</w:t>
      </w:r>
    </w:p>
    <w:p>
      <w:pPr>
        <w:pStyle w:val="PreformattedText"/>
        <w:bidi w:val="0"/>
        <w:jc w:val="left"/>
        <w:rPr/>
      </w:pPr>
      <w:r>
        <w:rPr/>
        <w:tab/>
        <w:tab/>
        <w:t>A screen will pop up asking for your sort choice.</w:t>
      </w:r>
    </w:p>
    <w:p>
      <w:pPr>
        <w:pStyle w:val="PreformattedText"/>
        <w:bidi w:val="0"/>
        <w:jc w:val="left"/>
        <w:rPr/>
      </w:pPr>
      <w:r>
        <w:rPr/>
        <w:tab/>
        <w:tab/>
        <w:t>select the o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to the Filer menu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Data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is for QuickTrax data files only.</w:t>
        <w:tab/>
        <w:t xml:space="preserve"> Use this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and all associated key files to another direct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ata file name, you do not need to typ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Copy:  EM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ter the drive, directory and filename of the new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 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File To:  A:\EM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Data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is for QuickTrax data files only.</w:t>
        <w:tab/>
        <w:t xml:space="preserve"> Use this to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ata file and all associated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rive, directory and file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nd press ENTER.</w:t>
        <w:tab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Delete:</w:t>
        <w:tab/>
        <w:t>A:\EM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Data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remove all deleted records from a QuickTr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, making the file smaller and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rive, directory and filename of the fil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and press ENTER. 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Pack:  A:\EMP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 Data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automatic analysis and optimization utility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and sort each data file for optimum performance.  Thi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un monthly or when ever the program seems to be slowing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analysis, press the ENTER key.  Each data fil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will be analyzed for file size, number of reco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deleted records.  If the number of deleted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reater than 10% or the records are extremely out of or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ill be marked with a "�"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nalysis is complete you will see the result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  You can force a file to be optimized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number that relates to the file number.  You will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check mark next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file has been marked, press F2 to start the optimiz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cancel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Converter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ormat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pgrading QRC! to a new version, some or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files will need to be converted. 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version package, you will find specific instructions rega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rebuild a data file and all associated key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drive, directory and filename of the source fil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The source file (FILE.CPY) is an ASCII file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data file information.  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:  C:\QRC24\FILE.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ter the name of the file you want to convert.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e file extension.  You can convert all QRC! data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ce by typing  *.*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one file;  File Label:  EMP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all files; File Label:  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ormats (continu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ter the drive and path of the file you want to conv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:  C:\Q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drive and path of the new converte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:  C:\QRC24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or Ctrl ESC to ab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File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convert QRC! files to dBase II or III, 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ASIC file formats.</w:t>
        <w:tab/>
        <w:t>This procedure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d programmers using these and the Clarion 4G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select QuickTrax as the File Inpu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enter the drive, directory and filename of the QRC!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onvert.  Example;  C:\QRC24\EMPW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lect the Output File Type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new filename and extension.  Examp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Name:  C:\TEMP\TEST0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 Name option allows you to create an ASCI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Data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export TIMETRX.DAT data to an ASCII fi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ea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to Export: This selection is only available with QT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Filename</w:t>
        <w:tab/>
        <w:t xml:space="preserve"> : Enter a name for the export file.  The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xtension is 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elds</w:t>
        <w:tab/>
        <w:t xml:space="preserve"> : Select Yes to include the field titl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Dates</w:t>
        <w:tab/>
        <w:t xml:space="preserve"> : Select YYMMDD or Long (Clarion) dat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Times</w:t>
        <w:tab/>
        <w:t xml:space="preserve"> : Select Military or Long (Clarion) time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Delimiter</w:t>
        <w:tab/>
        <w:t xml:space="preserve"> : The String Delimiter is a character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 the string type fields.  Default =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Separator</w:t>
        <w:tab/>
        <w:t xml:space="preserve"> : The Field Separator is a character that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parate all fields in the file.  Default =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Summary</w:t>
        <w:tab/>
        <w:t xml:space="preserve"> : Now select Yes if you want to include a summ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t the end of each employee's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Identifier: This is the character that will be the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haracter on the summary line.  Default =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Data - (continu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done, press F9 to save and continue to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Key File Sequence to use.  You can list the data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Date, ABS Code or Account Code.  Now select Yes to use fil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 to expo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menu, you can change, add or delete printer control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test your code effects by printing a te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List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rinter List screen, highlight the printer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d press ENTER.</w:t>
        <w:tab/>
        <w:t>If you want to add a printer, press 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, highlight the printer and press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 setup will cover two screens.  First, enter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model.</w:t>
        <w:tab/>
        <w:t>Now, using the Decimal codes found in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fill in the control fields.  The standard reports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QRC! only use the following control fields; Setup, Finish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a, Elite, Condensed, Enhanced, Emphasized, Italics, NLQ, Dra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d, and Utility.</w:t>
        <w:tab/>
        <w:t xml:space="preserve"> Press Ctrl ENTER to end and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Printers Menu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allows you to look at and test your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  You can view or print a "test report" showing each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effect of that contro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select view, print or file.  Now select the print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QBack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Options Menus, select the Backup Data option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 You must be a registered user to use Q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2 pull down menus to choose from.  From the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you can Backup or Restore files.  From the Setup Menu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nd maintain Backup Sets.</w:t>
        <w:tab/>
        <w:t xml:space="preserve"> Backup Sets are used to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files are to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Set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d the QuickTrax Install program, a Backup Set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.  To setup a Backup Set, move to the Setup Menu and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up Data Sets option.  From the Backup Set Library 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INS key to add a Set.</w:t>
        <w:tab/>
        <w:t>From the Backup Set Update,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t Name.  For example, QRCFILES.  Now enter a descrip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f you want security for this Backup Set. 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return to the table.  Now press ESC to return to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select the Data Set Files option.  From the Backu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, press the INS key to add.</w:t>
        <w:tab/>
        <w:t xml:space="preserve"> From the Backup Files Upd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ckup your data files, select the Backup Files op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sked to supply a disk drive letter for the backup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or B.  The rest of the process is automatic.  Plac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n the specified drive when prompted to.  Remember to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number your backup disk sets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your data files, select Restore Files from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drive that the backup disk is located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ore process is also completely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year end, after all ABS files have been updated, you should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backup 'Archive Library Set' of your data files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complete record for that year in case reference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a Library Set, first, make a backup of your curren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 You will need to restore your current data when you are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restore your Library Set using the restore instruction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w retrieve the needed data or reports from that perio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done, simply restore your original (current)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duct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have any questions and need assistance, please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ready when ca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ype of computer (286,386,486) and processor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ersion of DOS and version of QRC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vailable free memory and disk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f a critical error has occurred, please have the error code and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ll Monday through Friday, 8:00am to 5:00pm (Pacific Ti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(510) 277-1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ducts are database in design.  If you need a custom appro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articular business needs, give us a call.  We will be ha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you a firm cos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uarantee our products with a "No Questions Asked"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(minus shipping and handling) guarantee. 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% satisfied with the product, simply return it within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for your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ank you once again for trying QuickTra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rouble Shoo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Problem Solving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ommon problems are memory related.  If you try to b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and get the message "Abnormal Termination Error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UFFICIENT MEMORY" your computer does not have enough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  <w:tab/>
        <w:t>You need a minimum of 540K of free memory to start QRC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dditional memory as you use various proced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  <w:tab/>
        <w:t xml:space="preserve"> It is recommended that you have at least 580K (minimum)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memory.  You can check your current available system memo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DOS "Chkdsk" utility.</w:t>
        <w:tab/>
        <w:t xml:space="preserve"> If you have this problem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modify your config.sys and/or autoexec.bat file(s) to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the message "TOO MANY OPEN FILES", you must incr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iles=" line in your config.sys.  Increment the number by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program operate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ceive the message "INVALID DATA FILE", you have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a corrupted or damaged file.  If this is the cas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us and we will send you a valid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reports are printing letters or symbols instead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send a graphics character set command to you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lines can be printed.  To do this, use the QFUt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your printers control codes.  Refer to your printer's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decimal code for loading a character set.  You can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sets by looking for lines and corners in the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printer manual.</w:t>
        <w:tab/>
        <w:t>Enter the command for the se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mmand in the first (Setup) field of the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  <w:tab/>
        <w:t>The command will always start with 0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supports error checking throughout by use of an internal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ing utility.  If a critical error should occur, you will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screen appear telling you of the error.  If you cannot read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the problem, call us at (510) 277-1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ILE NOT FOUND'</w:t>
        <w:tab/>
        <w:t xml:space="preserve">      - Data file is not in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TOO MANY OPEN FILES'  - "FILES=" (config.sys) needs to be incr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MEMORY CORRUPTED'     - Most likely from a TSR program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SUFFICIENT MEMORY'  - Not enough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VALID DATA'</w:t>
        <w:tab/>
        <w:t xml:space="preserve">      - Incorrect data ent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UNKNOWN DOS ERROR'    - Non defined. Possibly a dis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CORD NOT AVAILABLE' - Corrupt data file or invali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RECORD NOT FOUND'     - Corrupt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VALID DATA FILE'    - Corrupt or missing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VALID KEY FILE'     - Corrupt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REATES DUPLICATE KEY'- Double entry of a uniqu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VALID FILENAME'     - Cannot locate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IRTUAL MEMORY ERROR' - Incorrect setup or a TSR confl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RITICAL ERROR ABORT' - Disk or memory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ST 0001: ILLEGAL FORMAT IN LOADABLE FILE'  If you are running DOS</w:t>
      </w:r>
    </w:p>
    <w:p>
      <w:pPr>
        <w:pStyle w:val="PreformattedText"/>
        <w:bidi w:val="0"/>
        <w:jc w:val="left"/>
        <w:rPr/>
      </w:pPr>
      <w:r>
        <w:rPr/>
        <w:tab/>
        <w:t>version 5.0 or up, you may have to use the LOADFIX utility supplied</w:t>
      </w:r>
    </w:p>
    <w:p>
      <w:pPr>
        <w:pStyle w:val="PreformattedText"/>
        <w:bidi w:val="0"/>
        <w:jc w:val="left"/>
        <w:rPr/>
      </w:pPr>
      <w:r>
        <w:rPr/>
        <w:tab/>
        <w:t>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om the QRC! directory command line type, LOADFIX Q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